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logs 3.36.0</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veKy7FhLvoWiZw1qGxxqpPfBjKfGa1Vgcr3emiHKd0rUT+vicHODJNWS7DOKA1SaXkVxWa
cEPiB4q4lT3cPul/pCHFE6ngMpV9k1qJXzJprfA6fuaHpVWLaFyQPdfsU6HEI9UwaqEPQSwE
H9cNhOZ/fH9OQwGsSg0beHsZe1Qwgi1Q9p1xvrELDEeOD3ucO/41Qiu+rrrAMkWrDs/Aeaxy
6kt7tMQ502vRjDBI6n</vt:lpwstr>
  </property>
  <property fmtid="{D5CDD505-2E9C-101B-9397-08002B2CF9AE}" pid="3" name="_2015_ms_pID_7253431">
    <vt:lpwstr>X7jcDMayuLk3ilJdRwn2NctVeynKxTgJyilNvnvxqb7YBYBJ4dCsv5
44ni8z2UXTjsV2jqYK4V+TzgRFy/ft1rhyVhRqdwTqgO77+CgqG1cYxPvNHNhsKVcMY4rXzy
2wuaiaYXIDJ+03reWBdVWtjbvnzm5vEe80xVtXiKtJLEdHnPGMUHLfD3eutwglRmIKQT/+Kc
i1GjvpePdl41JjSY5rITW0AP7XrLXFmrl/r1</vt:lpwstr>
  </property>
  <property fmtid="{D5CDD505-2E9C-101B-9397-08002B2CF9AE}" pid="4" name="_2015_ms_pID_7253431_00">
    <vt:lpwstr>_2015_ms_pID_7253431</vt:lpwstr>
  </property>
  <property fmtid="{D5CDD505-2E9C-101B-9397-08002B2CF9AE}" pid="5" name="_2015_ms_pID_7253432">
    <vt:lpwstr>Dj07pyQVgcS+QHGtH/4TgOYcFa65cWSWFek5
MzwkWJTND6TtbefVW7GjwD2Wlk2bKbmFqHwf4R5N/XlXx4fa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